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37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Normal"/>
        <w:autoSpaceDE w:val="false"/>
        <w:ind w:left="7371" w:hanging="0"/>
        <w:jc w:val="left"/>
        <w:rPr/>
      </w:pPr>
      <w:r>
        <w:rPr>
          <w:sz w:val="24"/>
          <w:szCs w:val="24"/>
        </w:rPr>
        <w:t xml:space="preserve">Вносится Губернатором </w:t>
      </w:r>
    </w:p>
    <w:p>
      <w:pPr>
        <w:pStyle w:val="Normal"/>
        <w:autoSpaceDE w:val="false"/>
        <w:ind w:left="737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АКОН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РМАНСКОЙ ОБЛАСТИ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О ВНЕСЕНИИ ИЗМЕНЕНИЙ В СТАТЬЮ 4 ЗАКОНА МУРМАНСКОЙ ОБЛАСТИ "О НАЛОГЕ НА                        ИМУЩЕСТВО ОРГАНИЗАЦИЙ"</w:t>
      </w:r>
    </w:p>
    <w:p>
      <w:pPr>
        <w:pStyle w:val="22"/>
        <w:spacing w:lineRule="auto" w:line="240"/>
        <w:ind w:left="708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708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атья 1</w:t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Внести в статью 4 </w:t>
      </w:r>
      <w:r>
        <w:rPr>
          <w:bCs/>
          <w:sz w:val="24"/>
          <w:szCs w:val="24"/>
        </w:rPr>
        <w:t>Закона Мурманской области от 26.11.2003 № 446-01-ЗМО "О налоге на имущество организаций" (с последующими изменениями)</w:t>
      </w:r>
      <w:r>
        <w:rPr>
          <w:rFonts w:eastAsia="Calibri"/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подпункте "к" слова "не менее 70 процентов" заменить словами "не менее 60 процентов";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) подпункт "м" изложить в следующей редакции: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"м) организации для детей-сирот и детей, оставшихся без попечения родителей (за исключением перечисленных в подпунктах "а" и "б" настоящей статьи), относящиеся к образовательным организациям;"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3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Настоящий Закон вступает в силу с 1 января 2014 года, но не ранее чем через 1 месяц со дня его официального опубликования.</w:t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убернатор  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Мурманской области</w:t>
        <w:tab/>
        <w:tab/>
        <w:tab/>
        <w:tab/>
        <w:t xml:space="preserve">       </w:t>
        <w:tab/>
        <w:t xml:space="preserve">                                              М.В.Ковтун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к проекту закона Мурманской области </w:t>
      </w:r>
    </w:p>
    <w:p>
      <w:pPr>
        <w:pStyle w:val="22"/>
        <w:spacing w:lineRule="auto" w:line="240"/>
        <w:rPr/>
      </w:pPr>
      <w:r>
        <w:rPr>
          <w:sz w:val="27"/>
          <w:szCs w:val="27"/>
        </w:rPr>
        <w:t>«О внесении изменений в статью 4 Закона Мурманской области «О налоге на имущество организац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Законопроект подготовлен на основании результатов проведенной оценки эффективности региональных налоговых льгот за 2012 год с целью уточнения условий применения отдельных налоговых льгот для обеспечения достижения целей их предоставления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дпунктом 1 статьи 1 законопроекта предлагается изменить условие предоставления льготы, предусмотренной подпунктом "к" статьи 4 Закона Мурманской области от 26.11.2003 № 446-01-ЗМО "О налоге на имущество организаций", предоставляемой организациям, финансируемым из областного бюджета, осуществляющим деятельность в области физической культуры и спорта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Внесение данного изменения обусловлено обращением Комитета по физической культуре и спорту Мурманской области о снижении процентного барьера при определении выручки, полученной от предоставления услуг физической культуры и спорта в общем ее объеме, ввиду того, что </w:t>
      </w:r>
      <w:r>
        <w:rPr>
          <w:bCs/>
          <w:sz w:val="24"/>
          <w:szCs w:val="24"/>
        </w:rPr>
        <w:t>выполнение данного условия препятствует рентабельной работе предприятий и может повлечь за собой повышение тарифов на услуги в сфере физкультуры и спорта, оказываемые на объектах государственной и муниципальной собственности, более чем на индекс потребительских цен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Учитывая изложенное, законопроектом предлагается внести изменение в формулировку льготной категории налогоплательщиков, снизив долю выручки от предоставления услуг в области физической культуры и спорта в общем объеме выручки налогоплательщика до 60%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Подпунктом 2 статьи 1 законопроекта вносится изменение в действующую льготу, предусмотренную подпунктом "м" статьи 4 Закона Мурманской области от 26.11.2003 № 446-01-ЗМО "О налоге на имущество организаций", в результате практики ее применения, а также в связи с необходимостью приведения в соответствие с изменениями федерального законодательства в части Семейного кодекса Российской Федерации и Федерального закона от 29.12.2012 № 273-ФЗ «Об образовании в Российской Федерации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и введении данной льготы, целью ее предоставления являлась поддержка деятельности образовательных организаций, основным направлением образовательной деятельности которых является содержание, воспитание и социально-педагогическая реабилитация детей-сирот и детей, оставшихся без попечения родителей. Однако, в период действия данной льготы, на нее претендовали, в том числе, образовательные учреждения, имеющие целью подготовку работников квалифицированного труда (рабочих и служащих) по основным направлениям общественно полезной деятельности, а не деятельность по содержанию детей-сирот. Предлагаемое изменение не повлечет расширение круга получателей льготы.</w:t>
      </w:r>
    </w:p>
    <w:p>
      <w:pPr>
        <w:pStyle w:val="22"/>
        <w:spacing w:lineRule="auto" w:line="240"/>
        <w:ind w:firstLine="708"/>
        <w:jc w:val="both"/>
        <w:rPr/>
      </w:pPr>
      <w:r>
        <w:rPr>
          <w:b w:val="false"/>
          <w:sz w:val="24"/>
          <w:szCs w:val="24"/>
        </w:rPr>
        <w:t>Реализация закона Мурманской области «О внесении изменений в статью 4 Закона Мурманской области от 26.11.2003 № 446-01-ЗМО «О налоге на имущество организаций»  не потребует дополнительных расходов средств областного бюджета и не повлечет принятия, изменения  и признания утратившими силу законов или иных нормативных правовых актов Мурманской области.</w:t>
      </w:r>
    </w:p>
    <w:p>
      <w:pPr>
        <w:pStyle w:val="Normal"/>
        <w:autoSpaceDE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ФИНАНСОВО-ЭКОНОМИЧЕСКОЕ ОБОСНОВАНИЕ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4"/>
          <w:szCs w:val="24"/>
        </w:rPr>
        <w:t>к проекту закона Мурманской области «О внесении изменений в статью 4 Закона Мурманской области «О налоге на имущество организаций»</w:t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Принятие проекта закона Мурманской области «О внесении изменений в статью 4 Закона Мурманской области «О налоге на имущество организаций» не повлечет выпадающих доходов областного бюджета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В отношении изменений, изложенных в подпункте 1 статьи 1 законопроекта, Министерством экономического развития Мурманской области проведена оценка эффективности планируемого изменения условия применения льготы, предусмотренной подпунктом «к» статьи 4 </w:t>
      </w:r>
      <w:r>
        <w:rPr>
          <w:bCs/>
          <w:sz w:val="24"/>
          <w:szCs w:val="24"/>
        </w:rPr>
        <w:t xml:space="preserve">Закона Мурманской области от 26.11.2003 № 446-01-ЗМО «О налоге на имущество организаций», </w:t>
      </w:r>
      <w:r>
        <w:rPr>
          <w:sz w:val="24"/>
          <w:szCs w:val="24"/>
        </w:rPr>
        <w:t>по результатам которой установлено сохранение круга потенциальных получателей льготы и эффективности предоставляемой льготы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sz w:val="24"/>
          <w:szCs w:val="24"/>
        </w:rPr>
        <w:t>По изменению, предусмотренному подпунктом 2 статьи 1 законопроекта, проведение оценки не требуется, поскольку условия предоставления льготы и  круг получателей льготы остались неизменными.</w:t>
      </w:r>
    </w:p>
    <w:p>
      <w:pPr>
        <w:pStyle w:val="Normal"/>
        <w:autoSpaceDE w:val="fals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66" w:gutter="0" w:header="709" w:top="765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hanging="0"/>
      <w:jc w:val="center"/>
    </w:pPr>
    <w:rPr>
      <w:b/>
      <w:bCs/>
      <w:sz w:val="36"/>
      <w:szCs w:val="3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20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8:00Z</dcterms:created>
  <dc:creator>Емелина Ирина Григорьевна</dc:creator>
  <dc:description/>
  <dc:language>en-US</dc:language>
  <cp:lastModifiedBy>Елена Ли</cp:lastModifiedBy>
  <cp:lastPrinted>2013-09-25T14:16:00Z</cp:lastPrinted>
  <dcterms:modified xsi:type="dcterms:W3CDTF">2013-10-03T06:18:00Z</dcterms:modified>
  <cp:revision>3</cp:revision>
  <dc:subject/>
  <dc:title>Проект</dc:title>
</cp:coreProperties>
</file>